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Дефиниција електрокардиографије (ЕКГ-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проводни систем срц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ЕКГ одводи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RS"/>
        </w:rPr>
        <w:t>Анализа ЕКГ-а (фреквенција, осовина срца, ритмичност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ормотопни поремећаји рит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Хетеротопни поремећаји рит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Брадиарит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Тахиаритмиј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Поремећаји ритма услед блока у спровођењу (блок </w:t>
      </w:r>
      <w:r>
        <w:rPr>
          <w:sz w:val="28"/>
          <w:szCs w:val="28"/>
        </w:rPr>
        <w:t>I, II и III</w:t>
      </w:r>
      <w:r>
        <w:rPr>
          <w:sz w:val="28"/>
          <w:szCs w:val="28"/>
          <w:lang w:val="sr-RS"/>
        </w:rPr>
        <w:t xml:space="preserve"> степен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евремене контракције (преткоморске и коморске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наци хипертрофије преткомор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наци хипертрофије комор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наци исхемиј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r-RS"/>
        </w:rPr>
        <w:t>лезиј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и некрозе (ЕКГ у склопу инфаркта миокарда)</w:t>
      </w:r>
    </w:p>
    <w:p>
      <w:pPr>
        <w:pStyle w:val="Normal"/>
        <w:ind w:left="72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Latn-R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18:00Z</dcterms:created>
  <dc:creator>Korisnik</dc:creator>
  <dc:description/>
  <cp:keywords/>
  <dc:language>en-US</dc:language>
  <cp:lastModifiedBy>Bojana</cp:lastModifiedBy>
  <dcterms:modified xsi:type="dcterms:W3CDTF">2017-09-04T07:30:00Z</dcterms:modified>
  <cp:revision>5</cp:revision>
  <dc:subject/>
  <dc:title>ТЕЗЕ ЗА ВЕЖБЕ ИЗ ПАТОЛОШКЕ ФИЗИОЛОГИЈЕ</dc:title>
</cp:coreProperties>
</file>